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4962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Приложение №3</w:t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к</w:t>
      </w:r>
      <w:r>
        <w:rPr>
          <w:rStyle w:val="Style15"/>
          <w:rFonts w:cs="Times New Roman" w:ascii="Times New Roman" w:hAnsi="Times New Roman"/>
          <w:bCs/>
          <w:sz w:val="28"/>
          <w:szCs w:val="28"/>
        </w:rPr>
        <w:t xml:space="preserve"> </w:t>
      </w:r>
      <w:hyperlink w:anchor="sub_10">
        <w:r>
          <w:rPr>
            <w:rStyle w:val="InternetLink"/>
            <w:rFonts w:cs="Times New Roman" w:ascii="Times New Roman" w:hAnsi="Times New Roman"/>
            <w:bCs/>
            <w:color w:val="00000A"/>
            <w:sz w:val="28"/>
            <w:szCs w:val="28"/>
          </w:rPr>
          <w:t>муниципальной  программе</w:t>
        </w:r>
      </w:hyperlink>
    </w:p>
    <w:p>
      <w:pPr>
        <w:pStyle w:val="Normal"/>
        <w:spacing w:lineRule="atLeast" w:line="100" w:before="0" w:after="0"/>
        <w:ind w:left="4962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«Социально – экономическое и инновационное развитие</w:t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муниципального образования Северский район»</w:t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20 годы</w:t>
      </w:r>
    </w:p>
    <w:p>
      <w:pPr>
        <w:pStyle w:val="Normal"/>
        <w:spacing w:lineRule="atLeast" w:line="100" w:before="0" w:after="0"/>
        <w:ind w:left="0" w:right="0"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100" w:before="28" w:after="0"/>
        <w:rPr/>
      </w:pPr>
      <w:r>
        <w:rPr/>
        <w:t>ПОДПРОГРАММА</w:t>
      </w:r>
    </w:p>
    <w:p>
      <w:pPr>
        <w:pStyle w:val="Heading1"/>
        <w:spacing w:lineRule="atLeast" w:line="100" w:before="28" w:after="0"/>
        <w:rPr/>
      </w:pPr>
      <w:r>
        <w:rPr/>
        <w:t xml:space="preserve">«Поддержка малого и среднего </w:t>
      </w:r>
    </w:p>
    <w:p>
      <w:pPr>
        <w:pStyle w:val="Heading1"/>
        <w:spacing w:lineRule="atLeast" w:line="100" w:before="28" w:after="0"/>
        <w:rPr/>
      </w:pPr>
      <w:r>
        <w:rPr/>
        <w:t xml:space="preserve">предпринимательства на 2017-2020 годы </w:t>
      </w:r>
    </w:p>
    <w:p>
      <w:pPr>
        <w:pStyle w:val="Heading1"/>
        <w:spacing w:lineRule="atLeast" w:line="100" w:before="28" w:after="0"/>
        <w:rPr/>
      </w:pPr>
      <w:r>
        <w:rPr/>
        <w:t xml:space="preserve"> </w:t>
      </w:r>
      <w:r>
        <w:rPr/>
        <w:t>в Северском районе»</w:t>
      </w:r>
    </w:p>
    <w:p>
      <w:pPr>
        <w:pStyle w:val="TextBody"/>
        <w:spacing w:before="28" w:after="0"/>
        <w:rPr/>
      </w:pPr>
      <w:r>
        <w:rPr/>
      </w:r>
    </w:p>
    <w:p>
      <w:pPr>
        <w:pStyle w:val="Heading1"/>
        <w:spacing w:lineRule="atLeast" w:line="100" w:before="28" w:after="0"/>
        <w:rPr/>
      </w:pPr>
      <w:r>
        <w:rPr/>
        <w:t>ПАСПОРТ</w:t>
      </w:r>
    </w:p>
    <w:p>
      <w:pPr>
        <w:pStyle w:val="Heading1"/>
        <w:spacing w:lineRule="atLeast" w:line="100" w:before="28" w:after="0"/>
        <w:rPr/>
      </w:pPr>
      <w:r>
        <w:rPr/>
        <w:t xml:space="preserve">подпрограммы «Поддержка малого и среднего </w:t>
      </w:r>
    </w:p>
    <w:p>
      <w:pPr>
        <w:pStyle w:val="Heading1"/>
        <w:spacing w:lineRule="atLeast" w:line="100" w:before="28" w:after="0"/>
        <w:rPr/>
      </w:pPr>
      <w:r>
        <w:rPr/>
        <w:t xml:space="preserve">предпринимательства на 2017-2020 годы в Северском районе»  </w:t>
      </w:r>
    </w:p>
    <w:p>
      <w:pPr>
        <w:pStyle w:val="TextBody"/>
        <w:rPr/>
      </w:pPr>
      <w:r>
        <w:rPr/>
      </w:r>
    </w:p>
    <w:tbl>
      <w:tblPr>
        <w:tblW w:w="943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5697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малого и среднего предпринимательства на 2017-2020 годы в Северском районе» (далее- Подпрограмма)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ы 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развитию малого бизнеса и потребительской сферы администрации муниципального образования Северский район 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полнители  отдельных мероприяти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«Северская районная торгово-промышленная палата»; муниципальный центр поддержки предпринимательства Северского района; уполномоченный по защите прав предпринимателей в Северском районе; управление экономики, инвестиций и прогнозирования; управление имущественных отношений; главы сельских (городских) поселений; государственное казенное учреждение «Центр занятости населения Северского района», МУП «Северское телевидение»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20" w:bottom="1021"/>
          <w:pgNumType w:fmt="decimal"/>
          <w:formProt w:val="false"/>
          <w:titlePg/>
          <w:textDirection w:val="lrTb"/>
          <w:docGrid w:type="default" w:linePitch="600" w:charSpace="36864"/>
        </w:sectPr>
      </w:pPr>
    </w:p>
    <w:tbl>
      <w:tblPr>
        <w:tblW w:w="943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5697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 и экономических условий для развития предпринимательства в Северском районе; увеличение количества субъектов малого и среднего предпринимательства; увеличение доли участия субъектов малого и среднего предпринимательства в общем обороте хозяйствующих субъектов Северского района; информационная, правовая, консультационная поддержка и подготовка кадров для малого и среднего предпринимательства; обеспечение занятости населения и развитие самозанятости.</w:t>
            </w:r>
          </w:p>
        </w:tc>
      </w:tr>
      <w:tr>
        <w:trPr>
          <w:trHeight w:val="4041" w:hRule="atLeast"/>
          <w:cantSplit w:val="true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 в расчете на 1 тысячу человек населения муниципального образования Север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информационно-консультационных мероприятий и организация участия в краевых мероприятиях субъектов малого и среднего предпринимательства (совещания, «круглые столы», семинары, дни открытых дверей и др.)</w:t>
            </w:r>
          </w:p>
        </w:tc>
      </w:tr>
      <w:tr>
        <w:trPr>
          <w:trHeight w:val="336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уется с 2017 года по 2020 годы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</w:tc>
      </w:tr>
      <w:tr>
        <w:trPr>
          <w:trHeight w:val="336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из местного бюджета составляет </w:t>
            </w:r>
            <w:r>
              <w:rPr>
                <w:sz w:val="28"/>
                <w:szCs w:val="28"/>
                <w:shd w:fill="FFFFFF" w:val="clear"/>
              </w:rPr>
              <w:t xml:space="preserve">7944,4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39,0 тыс. рублей;</w:t>
            </w:r>
          </w:p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993,4 тыс. рублей;</w:t>
            </w:r>
          </w:p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  <w:shd w:fill="FFFFFF" w:val="clear"/>
              </w:rPr>
              <w:t>1956,0 тыс. рублей;</w:t>
            </w:r>
          </w:p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2020 год – 1956,0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36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 выполнением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координатор, управление экономики инвестиций и прогнозирования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20" w:bottom="102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numPr>
          <w:ilvl w:val="0"/>
          <w:numId w:val="5"/>
        </w:numPr>
        <w:spacing w:lineRule="atLeast" w:line="100" w:before="28" w:after="0"/>
        <w:rPr/>
      </w:pPr>
      <w:r>
        <w:rPr/>
        <w:t>Характеристика текущего состояния и прогноз</w:t>
      </w:r>
    </w:p>
    <w:p>
      <w:pPr>
        <w:pStyle w:val="Heading1"/>
        <w:spacing w:lineRule="atLeast" w:line="100" w:before="28" w:after="0"/>
        <w:rPr/>
      </w:pPr>
      <w:r>
        <w:rPr/>
        <w:t>развития малого и среднего предпринимательства</w:t>
      </w:r>
    </w:p>
    <w:p>
      <w:pPr>
        <w:pStyle w:val="Heading1"/>
        <w:spacing w:lineRule="atLeast" w:line="100" w:before="28" w:after="0"/>
        <w:ind w:left="720" w:right="0" w:hanging="0"/>
        <w:jc w:val="lef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правлению </w:t>
      </w:r>
      <w:hyperlink w:anchor="sub_100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малого и среднего предпринимательства на 2017-2020 годы  в Северском районе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алого и среднего бизнеса муниципального образования Северский район ежегодно имеет положительную динамику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в муниципальном образовании Северский район осуществляли свою деятельность более 5 тыс. субъектов малого и среднего предпринимательства. В 2017-2020 годах прогнозируется ежегодный рост этого показателя на 0,5%. Основная их часть - 47,3% сосредоточена в потребительской сферы, 10,2% - в сфере аренды и предоставления услуг, в сфере транспорта и связи – 14.0%, в сфере строительства – 6,6%, прочие виды экономической деятельности, включая сельскохозяйственное производство -21,9%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, занятого в малом и среднем бизнесе района, в 2017 году составила 11,7 тыс. человек, что составляет 27,2% от численности населения, занятого в экономике района. В 2017-2020 годах прогнозируется ежегодный рост этого показателя на 0,1-0,2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в 2017 году составил 23,5 млрд. рублей, его доля в общем обороте всех хозяйствующих субъектов муниципального образования в 2017 году составила 36,8%. В 2017-2020 годах прогнозируется ежегодный рост этого показателя на 0,1-0,2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нерешенные проблемы: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 Комплексное решение задач развития малого и среднего предпринимательства в Северском районе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является системой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и среднего предпринимательств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определены мероприятия по развитию малого и среднего предпринимательства в Северском районе на 2017 - 2020 годы, реализация которых позволи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истему муниципальной поддержки малого и среднего предпринимательств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витие малого предпринимательства в приоритетных направлениях социально-экономического развит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ероприятий Подпрограммы по развитию малого и среднего предпринимательства обеспечит повышение конкурентоспособности системы малого и среднего предпринимательства, а также окажет положительное воздействие на общее социально-экономическое развитие Северского района и рост налоговых поступлений в бюджеты всех уровней.</w:t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2.   Цели, задачи и целевые показатели достижения целей и решения задач, сроки и этапы реализации муниципальной подпрограмм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hyperlink w:anchor="sub_100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малого и среднего предпринимательства на 2017-2020годы  в Северском районе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развития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участия субъектов малого и среднего предпринимательства в общем обороте хозяйствующих субъектов Северского район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, правовая, консультационная поддержка и подготовка кадров для малого и среднего предпринимательства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Подпрограммы: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ых правовых документов, направленных на эффективное решение задач Подпрограммы;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Подпрограммы;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и среднего предпринима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 с расшифровкой плановых значений по годам ее реализации: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3959"/>
        <w:gridCol w:w="1023"/>
        <w:gridCol w:w="1006"/>
        <w:gridCol w:w="1112"/>
        <w:gridCol w:w="1023"/>
        <w:gridCol w:w="910"/>
      </w:tblGrid>
      <w:tr>
        <w:trPr>
          <w:trHeight w:val="37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казателей</w:t>
            </w:r>
          </w:p>
        </w:tc>
      </w:tr>
      <w:tr>
        <w:trPr>
          <w:trHeight w:val="28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, занятых на микропредприятиях, малых и средних предприятиях и у индивидуальных предпринимателей, в общей численности населения занятого в экономике райо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в расчете на 1 тысячу человек населения муниципального образования Северский райо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роведенных мероприятий (совещаний, семинаров, "круглых столов", конференций и др.) по вопросам развития и поддержки субъектов малого и среднего предпринимательства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консультационных мероприятий и организация участия в краевых мероприятиях субъектов малого и среднего предпринимательства (совещания, круглые столы, семинары, дни открытых дверей и др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ализация мероприятий Подпрограммы рассчитана на период с 2017 года по 2020 год включительно, так как значительная часть ее мероприятий актуальна и востребована субъектами малого и среднего предпринимательства в каждом году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pacing w:val="-2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 xml:space="preserve">I этап – 2017 год: </w:t>
      </w:r>
      <w:r>
        <w:rPr>
          <w:rFonts w:eastAsia="ArialMT" w:cs="Times New Roman" w:ascii="Times New Roman" w:hAnsi="Times New Roman"/>
          <w:spacing w:val="-2"/>
          <w:sz w:val="28"/>
          <w:szCs w:val="28"/>
        </w:rPr>
        <w:t>эффективное использование мер поддержки субъектов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pacing w:val="-2"/>
          <w:sz w:val="28"/>
          <w:szCs w:val="28"/>
          <w:lang w:val="en-US"/>
        </w:rPr>
      </w:pPr>
      <w:r>
        <w:rPr>
          <w:rFonts w:eastAsia="ArialMT" w:cs="Times New Roman" w:ascii="Times New Roman" w:hAnsi="Times New Roman"/>
          <w:spacing w:val="-2"/>
          <w:sz w:val="28"/>
          <w:szCs w:val="28"/>
        </w:rPr>
        <w:t xml:space="preserve">II этап – 2018 год: обеспечение устойчивого роста малого и среднего предпринимательства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pacing w:val="-2"/>
          <w:sz w:val="28"/>
          <w:szCs w:val="28"/>
          <w:lang w:val="en-US"/>
        </w:rPr>
      </w:pPr>
      <w:r>
        <w:rPr>
          <w:rFonts w:eastAsia="ArialMT"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eastAsia="ArialMT" w:cs="Times New Roman" w:ascii="Times New Roman" w:hAnsi="Times New Roman"/>
          <w:spacing w:val="-2"/>
          <w:sz w:val="28"/>
          <w:szCs w:val="28"/>
        </w:rPr>
        <w:t xml:space="preserve"> этап – 2019 год: увеличение доли малого и среднего предприни-мательства в общем обороте всех хозяйствующих субъект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" w:cs="Times New Roman" w:ascii="Times New Roman" w:hAnsi="Times New Roman"/>
          <w:spacing w:val="-2"/>
          <w:sz w:val="28"/>
          <w:szCs w:val="28"/>
          <w:lang w:val="en-US"/>
        </w:rPr>
        <w:t>IV</w:t>
      </w:r>
      <w:r>
        <w:rPr>
          <w:rFonts w:eastAsia="ArialMT" w:cs="Times New Roman" w:ascii="Times New Roman" w:hAnsi="Times New Roman"/>
          <w:spacing w:val="-2"/>
          <w:sz w:val="28"/>
          <w:szCs w:val="28"/>
        </w:rPr>
        <w:t xml:space="preserve"> этап – 2020 год: увеличение доли малого и среднего предпринимательства в общем обороте всех хозяйствующих субъектов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и анализ ее эффективности будет осуществлять управление по развитию малого бизнеса и потребительской сферы администрации муниципального образования Северский район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озможна корректировка мероприятий в 2017 - 2020 годах в зависимости от результатов анализа эффективности их реализации в предыдущем году и постановки новых задач в рамках реализации Подпрограммы.</w:t>
      </w:r>
    </w:p>
    <w:p>
      <w:pPr>
        <w:pStyle w:val="NormalWeb"/>
        <w:spacing w:before="28" w:after="0"/>
        <w:ind w:left="36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numPr>
          <w:ilvl w:val="0"/>
          <w:numId w:val="2"/>
        </w:numPr>
        <w:spacing w:before="2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основных мероприятий Подпрограммы</w:t>
      </w:r>
    </w:p>
    <w:p>
      <w:pPr>
        <w:pStyle w:val="NormalWeb"/>
        <w:spacing w:before="28" w:after="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1645"/>
        <w:gridCol w:w="618"/>
        <w:gridCol w:w="618"/>
        <w:gridCol w:w="897"/>
        <w:gridCol w:w="956"/>
        <w:gridCol w:w="988"/>
        <w:gridCol w:w="979"/>
        <w:gridCol w:w="1244"/>
        <w:gridCol w:w="1162"/>
      </w:tblGrid>
      <w:tr>
        <w:trPr>
          <w:tblHeader w:val="true"/>
          <w:trHeight w:val="512" w:hRule="atLeast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 мероприятий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-точ.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ир.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 все-го (тыс. руб)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ый заказчик мероприятия, ответственный за выполнение мероприятий и получатель субсидий (субвенция, иных межбюд-жетных трансфертов)</w:t>
            </w:r>
          </w:p>
        </w:tc>
      </w:tr>
      <w:tr>
        <w:trPr/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20"/>
        <w:gridCol w:w="635"/>
        <w:gridCol w:w="865"/>
        <w:gridCol w:w="935"/>
        <w:gridCol w:w="918"/>
        <w:gridCol w:w="864"/>
        <w:gridCol w:w="812"/>
        <w:gridCol w:w="1271"/>
        <w:gridCol w:w="1154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>
          <w:trHeight w:val="1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вых и экономических условий для развития предпринимательства в Северском районе</w:t>
            </w:r>
          </w:p>
        </w:tc>
      </w:tr>
      <w:tr>
        <w:trPr>
          <w:trHeight w:val="1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-ние и осуществле-ние муниципаль-ной подпрограм-мы развития субъектов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подпрограммы «Поддержка малого и среднего предпринимательства на 2017-2020 годы  в Северском районе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-ние муниципаль-ной подпрограм-мы развития субъектов малого и среднего предпринимательства и иных нормативно-правовых актов, касающихся вопросов развития предпринимательской деятельности, относящихся к компетенции органов местного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инятие подпрограммы «Поддержка малого и среднего предпринимательства на 2017-2020 годы  в Северском районе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-ние по развитию малого бизнеса и потреби-тельской сферы</w:t>
            </w:r>
          </w:p>
        </w:tc>
      </w:tr>
      <w:tr>
        <w:trPr>
          <w:trHeight w:val="3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финансовых, экономических, социальных и иных показателей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инансовых, экономичес-ких, социальных и иных показателей развития малого и среднего предпринимательства и эффективно-сти применения мер по его развитию, прогноз развития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мательства на территории райо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финансовых, экономичес-ких, социальных и иных показателей развития малого и среднего предпринимательства и эффективно-сти применения мер по его развити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мательства на территории райо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 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развития малого и среднего предпринимательст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мательства на территории райо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 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уководителями малых предприятий, имеющих задолжен-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ть в бюджеты всех уровней и социальные фонды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мательства на территории райо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-ние; управле-ние по развитию малого бизнеса и потреби-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равовая,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раструк-туры поддержки субъектов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представи-телей организа-ций, образую-щих инфраструктуры поддержки  в краевых  и муниципа-льных мероприя-тия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 тельской сферы; муници-пальный центр поддерж-ки предпри-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-ционная поддержка организаций, образующих инфраструк-туру поддержки малого и среднего предпринимательства; организация участия специалистов таких организаций в краевых и муниципаль-ных обучающих мероприятиях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представителей организа-ций, образую-щих инфраструктуру поддержки  в краевых  и муниципа-льных мероприя-тия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ый центр поддерж-ки предпри-нимательства; Союз «Северс-кая районная торгово-промыш-ленная палат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вых и экономических условий для развития предпринимательства в Северском районе. Информационная поддержка некоммерческих организаций, выражающих интересы субъектов малого и среднего предпринимательства,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деятельности некоммерческих организаций, выражающих интересы субъектов малого и среднего предпринимательства, и структурн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азделе-ний указанн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дение информа-ции о работе Гарантий-ного фонда Краснодарского края и фонда микрофи-нансирования Краснодарского края  до субъектов малого и среднего предпринимательств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ый центр поддерж-ки предпри-нимательства; Союз «Северс-кая районная торгово-промыш-ленная палата»; главы сельск. и город пос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некоммерчес-ких организаций, выражающих интересы субъектов малого и среднего предпринима-тельства, и структурных подразделений указанных организаци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дение информа-ции о работе Гарантий-ного фонда Краснодарского края и фонда микрофи-нансирования Краснодарского края  до субъектов малого и среднего предпринимательст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. по защите прав предпри-нимате-лей в Северс-ком районе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-ких поселе-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ind w:left="6" w:righ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 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ind w:left="6" w:righ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равовая, консультационная поддержка субъектов малого и среднего предпринимательства. Создание Совета по развитию предпринимательства при главе муниципального образования Северский райо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координационных или совещатель-ных органов в области развития малого и среднего предпринимательства органами местного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-ние заседаний Совета по развитию предпринимательства при главе муниципального образования Северский рай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тельской сферы; члены Совета по развитию предпри-нимательства  при главе муници-пального образова-ния Северс-кий райо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вета по развитию предпринимательства при главе муниципаль-ного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Северский район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-ние заседаний Совета по развитию предпринимательства при главе муниципал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ьного образования Северский рай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-ние по развитию малого бизнеса и потреби-тельской сферы; члены </w:t>
            </w:r>
          </w:p>
          <w:p>
            <w:pPr>
              <w:pStyle w:val="NormalWeb"/>
              <w:spacing w:before="28" w:after="0"/>
              <w:rPr/>
            </w:pPr>
            <w:r>
              <w:rPr/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по развитию предпри-нимательства  при главе муници-пального образова-ния Северс-кий райо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ормативно-правовых актов, определяю-щих порядок создания координа-ционных или совещатель-ных органов в области развития малого и среднего предпринимательст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-ких поселе-ний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>
          <w:trHeight w:val="3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убъектов малого и среднего предпринимательства</w:t>
            </w:r>
          </w:p>
        </w:tc>
      </w:tr>
      <w:tr>
        <w:trPr>
          <w:trHeight w:val="6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 малого и среднего предпринимательства,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10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74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00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6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763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-ние количества субъектов малого и среднего предпринимательстваУвеличе-ние доли участия субъектов малого и среднего предпринимательства в общем обороте </w:t>
            </w:r>
          </w:p>
          <w:p>
            <w:pPr>
              <w:pStyle w:val="NormalWeb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ующих субъектов Северско-го район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тельской сферы</w:t>
            </w:r>
          </w:p>
        </w:tc>
      </w:tr>
      <w:tr>
        <w:trPr>
          <w:trHeight w:val="7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униципаль-ного центра поддержки предпринимательства по оказанию консультационных услуг и услуг, направлен-ных на развитие субъектов малого и среднего  предприним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*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*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*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-ние количества субъектов малого и среднего предпринимательстваУвеличе-ние доли участия субъектов малого и среднего предпринимательства в общем обороте хозяйствующих субъектов Северск-го район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тельской сферы</w:t>
            </w:r>
          </w:p>
        </w:tc>
      </w:tr>
      <w:tr>
        <w:trPr>
          <w:trHeight w:val="8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Субсидии предприя-тиям пассажирс-кого транспорта, в целях возмещения части затрат на выполнение работ по осуществле-нию регулярных перевозок по регулируе-мым тарифам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М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21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83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2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246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мательства.Увеличе-ние доли участия субъектов малого и среднего предпринимательства в общем обороте хозяйствующих субъектов Северского район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тельской сферы</w:t>
            </w:r>
          </w:p>
        </w:tc>
      </w:tr>
      <w:tr>
        <w:trPr>
          <w:trHeight w:val="10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-ской задолжен-ности ИП Шубину Д.С. по направле-нию «Субсидиро-вание части затрат субъектов малого предпринимательства на ранней стадии их деятельно-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-ние количества субъектов малого и среднего предпринимательстваУвеличе-ние доли участия субъектов малого и среднего предпринимательства в общем обороте хозяйствующих субъектов Северско-го район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тельской сферы</w:t>
            </w:r>
          </w:p>
        </w:tc>
      </w:tr>
      <w:tr>
        <w:trPr>
          <w:trHeight w:val="28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 владение и (или) в пользование муниципального имуще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ая поддержка субъектов малого и среднего предпринимательства и организаций, образующих инфрастру-ктуру поддержки субъектов малого и среднего предпринимательств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-ние договоров на пользова-ние объектами недвижи-мого имущест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имущественных отноше-ний администрации муници-пального образования Севе-рский район;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-ких поселе-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во владение и (или) в пользование муниципаль-ного имущества, в том числе </w:t>
            </w:r>
          </w:p>
          <w:p>
            <w:pPr>
              <w:pStyle w:val="NormalWeb"/>
              <w:spacing w:before="28" w:after="0"/>
              <w:rPr/>
            </w:pPr>
            <w:r>
              <w:rPr/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х участков, зданий, строений, сооружений, нежилых помещений, оборудования, транспортных средств, инвентаря, инструментов на возмездной основе, безвозмездной основе, или на льготных условиях, для использования по целевому назначени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-ние договоров на пользова-ние объектами недвижи-</w:t>
            </w:r>
          </w:p>
          <w:p>
            <w:pPr>
              <w:pStyle w:val="NormalWeb"/>
              <w:shd w:fill="FFFFFF" w:val="clear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hd w:fill="FFFFFF" w:val="clear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 имущест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-ние имущественных отноше-ний администрации </w:t>
            </w:r>
          </w:p>
          <w:p>
            <w:pPr>
              <w:pStyle w:val="NormalWeb"/>
              <w:shd w:fill="FFFFFF" w:val="clear"/>
              <w:spacing w:before="28" w:after="0"/>
              <w:rPr/>
            </w:pPr>
            <w:r>
              <w:rPr/>
            </w:r>
          </w:p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ого образования Севе-рский район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-ких поселе-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ая поддержка субъектов малого и среднего предпринимательств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-ционная поддержка субъектов малого и среднего предпринимательства, </w:t>
            </w: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843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9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--ция информа-ционных материалов в СМИ. Размеще-ние информа-ции на официаль-ном сайте админист-рации. Участие субъектов малого и среднего предпринимательства в краевых мероприя-тиях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-ционно -аналити-ческий отдел; 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Северс-кое телевидение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материалов, касающихся малого и среднего предпринимательства в средствах массовой информации и телевизион-ных сюжетов о малом и среднем предпринимательстве на телевидени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-ция информа-ционных материалов в СМИ. Размещение информации на официаль-ном сайте админист-рации. Участие субъектов малого и среднего предпринимательства в краевых мероприя-тиях.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-ционно -аналити-ческий отдел;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Северс-кое телевидение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, конференций, «круглых столов», семинаров по проблемам малого бизнеса; организация участия субъектов малого и среднего предпринимательства в краевых мероприя</w:t>
            </w:r>
          </w:p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ях, касающихся малого бизнес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8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-ция информа-ционных материалов в СМИ. Размеще-ние информа-ции на официаль-ном сайте админист-рации. Участие субъектов малого и среднего предпринимательства в краевых меропри</w:t>
            </w:r>
          </w:p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я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-ние по развитию малого бизнеса и потреби-тельской сферы;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ый центр поддерж-ки предпри-нимательства; Союз «Северс-кая районная торгово-промыш-ленная палат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в краевых и районных конкурсах субъектов малого и среднего предпринимательства; организация и проведение выставочно - ярмарочной деятельности сельхоз и товаропроиз-водителей на краевом и районном уровне, награждение участников проведенных мероприят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-ция информа-ционных материа-лов в СМИ. Размеще-ние информа-ции на официаль-ном сайте админист-рации. Участие субъектов малого и среднего предпринимательства в краевых мероприя-тия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-ких поселе-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-тение, изготовление и размещение баннеров, стендов, рекламных буклетов, прочих информа-ционных материалов, касающихся малого и среднего предпринимательства, приобрете-ние  оборудова-ния, необходимо-го для осуществле-ния деятельности по поддержке и развитию малого и среднего предпринима-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-ция информа-ционных материа-лов в СМИ. Размеще-ние информации на официаль-ном сайте админист-рации. Участие субъектов малого и среднего предпринимательства в краевых мероприя-тиях.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тельской сферы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ая поддержка субъектов малого и среднего предпринима-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мательст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тельской сферы;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ый центр поддерж-ки предпри-нимательства; Союз «Северс-кая районная торгово-промыш-ленная палат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я «День открытых дверей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мательст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тельской сфер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по вопросам организации предпринимательской деятельности, бухгалтерского учета, налогообло-жения, охраны труда и техники безопасности, бизнес-планиро-вания, вопросов юридическо-го характер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мательст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ый центр поддерж-ки предпри-нимательства; Союз «Северс-кая районная торгово-промыш-ленная палат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повышения профессиональных знаний. Проведение обучающих семинаров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убъектов малого и среднего предпринима-тельства в области подготовки, переподготовки и повышения квалифика-ции кадров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-ние занятости населения и развитие самозаня-т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КК «Северс-кий центр занятости населе-ния»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вышения профессиона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ых знаний специалис-тов, относящихся к социально незащищен-ным группам населения, совершенст-вования их деловых качеств, подготовки их к выполнению новых трудовых функций в области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-ние занятости населения и развитие самозаня-т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КК «Северс-кий центр занятости населе-ния»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для субъектов малого и среднего предпринимательства и организация участия субъектов малого и среднего предпринимательства в краевых обучающих мероприятиях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населения и развитие самозанято-ст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-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-пальный центр поддерж-ки предпри-нимательства;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КК «Северс-кий центр занятости населе-ния»</w:t>
            </w:r>
          </w:p>
          <w:p>
            <w:pPr>
              <w:pStyle w:val="NormalWeb"/>
              <w:spacing w:before="28" w:after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99" w:val="clear"/>
              </w:rPr>
            </w:pPr>
            <w:r>
              <w:rPr>
                <w:rFonts w:cs="Times New Roman" w:ascii="Times New Roman" w:hAnsi="Times New Roman"/>
                <w:shd w:fill="FFFF99" w:val="clear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hd w:fill="FFFF99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Всего по мероприятиям</w:t>
            </w:r>
          </w:p>
          <w:p>
            <w:pPr>
              <w:pStyle w:val="Normal"/>
              <w:spacing w:before="0" w:after="200"/>
              <w:rPr>
                <w:shd w:fill="FFFF99" w:val="clear"/>
              </w:rPr>
            </w:pPr>
            <w:r>
              <w:rPr>
                <w:shd w:fill="FFFF99" w:val="clea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М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7944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0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993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95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956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9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99" w:val="cle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99" w:val="clear"/>
              </w:rPr>
            </w:pPr>
            <w:r>
              <w:rPr>
                <w:rFonts w:cs="Times New Roman"/>
                <w:b/>
                <w:bCs/>
                <w:sz w:val="24"/>
                <w:szCs w:val="24"/>
                <w:shd w:fill="FFFF99" w:val="clea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b/>
                <w:b/>
                <w:bCs/>
                <w:shd w:fill="FFFFFF" w:val="clear"/>
              </w:rPr>
            </w:pPr>
            <w:r>
              <w:rPr>
                <w:shd w:fill="FFFFFF" w:val="clear"/>
              </w:rPr>
              <w:t>К.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Объем денежных средств из местного бюджета может быть откорректирован после утверждения сумм субсидий из краевого бюджета по направлениям.</w:t>
      </w:r>
    </w:p>
    <w:p>
      <w:pPr>
        <w:pStyle w:val="NormalWeb"/>
        <w:shd w:fill="FFFFFF" w:val="clear"/>
        <w:spacing w:before="2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before="2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before="2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Web"/>
        <w:shd w:fill="FFFFFF" w:val="clear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Общий планируемый объем финансирования Подпрограммы за счет средств местного бюджета составля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944,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по годам:</w:t>
      </w:r>
    </w:p>
    <w:p>
      <w:pPr>
        <w:pStyle w:val="Style25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039,0 тыс. рублей;</w:t>
      </w:r>
    </w:p>
    <w:p>
      <w:pPr>
        <w:pStyle w:val="Style25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993,4 тыс. рублей;</w:t>
      </w:r>
    </w:p>
    <w:p>
      <w:pPr>
        <w:pStyle w:val="Style25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956,0 тыс. рублей;</w:t>
      </w:r>
    </w:p>
    <w:p>
      <w:pPr>
        <w:pStyle w:val="Style25"/>
        <w:ind w:left="0" w:right="0" w:firstLine="709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020 год -  1956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 Объемы ассигнований из бюджета муниципального образования Северский район, направляемых на финансирование мероприятий Подпрограммы, подлежат уточнению при принятии решения Совета муниципального образования Северский район о местном бюджете на текущий финансовый год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одпрограммы будет уточняться в зависимости от принятых на муниципальном уровне решений об объемах выделяемых средств.</w:t>
      </w:r>
    </w:p>
    <w:p>
      <w:pPr>
        <w:pStyle w:val="NormalWeb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2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Web"/>
        <w:shd w:fill="FFFFFF" w:val="clear"/>
        <w:spacing w:before="28" w:after="0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сновными принципами поддержки субъектов малого и среднего предпринимательства являются: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ный порядок обращения субъектов малого и среднего предпринимательства за оказанием поддержки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инфраструктуры поддержки субъектов малого и среднего предпринимательства для всех субъектов малого и среднего предпринимательства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ый доступ субъектов малого и среднего предпринимательства к участию в программах (подпрограммах), соответствующих условиям, установленным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региональных программ (подпрограмм)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оддержки с соблюдением требований, установленных Федеральным законом от 26 июля 2006 года N 135-ФЗ «О защите конкуренции»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сть процедур оказания поддержки.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статьей 4 Федерального закона Российской Федерации от 24 июля 2007 года № 209-ФЗ «О развитии малого и среднего предпринимательства в Российской Федерации».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Финансовая поддержка субъектов малого и среднего предпринимательства: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Организация муниципального центра поддержки предпринимательства по оказанию консультационных услуг и услуг, направленных на развитие субъектов малого и среднего предпринимательства.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2 Предоставление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  осуществляется в соответствии с Порядком 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 (приложение к Подпрограмме)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3. Погашение кредиторской задолженности ИП Шубину Д.С. по направлению «Субсидирование части затрат субъектов малого предпринимательства на ранней стадии их деятельности»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Финансирование мероприятий по проведению совещаний, конференций, «круглых столов», семинаров по проблемам малого бизнеса; организация участия субъектов малого и среднего предпринимательства в краевых мероприятиях, касающихся малого бизнеса осуществляется по мере необходимости, в соответствии с заключенными муниципальными контрактами.</w:t>
      </w:r>
    </w:p>
    <w:p>
      <w:pPr>
        <w:pStyle w:val="NormalWeb"/>
        <w:shd w:fill="FFFFFF" w:val="clear"/>
        <w:tabs>
          <w:tab w:val="clear" w:pos="708"/>
          <w:tab w:val="left" w:pos="709" w:leader="none"/>
        </w:tabs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5. Финансирование мероприятий по организации участия в краевых и районных конкурсах субъектов малого и среднего предпринимательства; организация и проведение выставочно - ярмарочной деятельности сельхоз и товаропроизводителей на краевом и районном уровне, награждение участников проведенных мероприятий.</w:t>
      </w:r>
    </w:p>
    <w:p>
      <w:pPr>
        <w:pStyle w:val="NormalWeb"/>
        <w:shd w:fill="FFFFFF" w:val="clear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3.6. Финансирование мероприятий по приобретению, изготовлению и размещению баннеров, стендов, рекламных буклетов, прочих информационных материалов, касающихся малого и среднего предпринимательства, приобретение оборудования, необходимого для осуществления деятельности по поддержке и развитию малого и среднего предпринимательства. 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Инфраструктурой поддержки субъектов малого и среднего предпринимательства на территории Северского района признается система коммерческих и некоммерческих организаций, соответствующих следующим требованиям: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арегистрированы и осуществляют деятельность на территории муниципального образования Северский район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.</w:t>
        <w:tab/>
        <w:t xml:space="preserve"> Инфраструктура поддержки субъектов малого и среднего предпринимательства в муниципальном образовании Северский район включает в себя: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центр поддержки предпринимательства Северского района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юз «Северская районная торгово-промышленная палата»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6. 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Контроль за ходом реализации Подпрограммы осуществляет администрация </w:t>
      </w:r>
      <w:r>
        <w:rPr>
          <w:color w:val="000000"/>
          <w:sz w:val="28"/>
          <w:szCs w:val="28"/>
        </w:rPr>
        <w:t>муниципального образования Северский район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Текущее управление Подпрограммой осуществляет координатор Подпрограммы – управление по развитию малого бизнеса и потребительской сферы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реализацию Подпрограммы, осуществляет координацию исполнителей мероприятий Подпрограммы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установленном порядке принимает меры по уточнению целевых показателей и затрат по программным мероприятиям, механизму реализации Подпрограммы, составу исполнителей с учетом выделяемых на реализацию Подпрограммы финансовых средств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одпрограммы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одпрограммы;</w:t>
      </w:r>
    </w:p>
    <w:p>
      <w:pPr>
        <w:pStyle w:val="NormalWeb"/>
        <w:spacing w:lineRule="auto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мещение в сети «Интернет» текста Подпрограммы, а также информации о ходе и результатах реализации Подпрограммы.</w:t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лого бизнеса и потребительской сферы                                     О.М.Журавель</w:t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20" w:bottom="102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Symbol" w:hAnsi="Symbol" w:cs="OpenSymbol;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lineRule="atLeast" w:line="323" w:before="28" w:after="10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8">
    <w:name w:val="Текст примечания Знак"/>
    <w:basedOn w:val="DefaultParagraphFont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  <w:ind w:left="0" w:right="0"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5">
    <w:name w:val="Нормальный (таблица)"/>
    <w:basedOn w:val="Normal"/>
    <w:qFormat/>
    <w:pPr>
      <w:widowControl w:val="false"/>
      <w:spacing w:lineRule="atLeast" w:line="100" w:before="0" w:after="0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Caaieiaie1">
    <w:name w:val="caaieiaie 1"/>
    <w:basedOn w:val="Normal"/>
    <w:qFormat/>
    <w:pPr>
      <w:keepNext w:val="true"/>
      <w:widowControl w:val="false"/>
      <w:spacing w:lineRule="atLeast" w:line="10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2:36:00Z</dcterms:created>
  <dc:creator>Игнатова</dc:creator>
  <dc:description/>
  <dc:language>en-US</dc:language>
  <cp:lastModifiedBy>Османова</cp:lastModifiedBy>
  <cp:lastPrinted>2018-01-31T12:18:00Z</cp:lastPrinted>
  <dcterms:modified xsi:type="dcterms:W3CDTF">2018-01-31T08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